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２回理事予定者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52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５年１１月２４日（木）</w:t>
      </w:r>
    </w:p>
    <w:p>
      <w:pPr>
        <w:pStyle w:val="Normal"/>
        <w:ind w:right="31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</w:rPr>
        <w:t>　札幌プリンスホテル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６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前回議事録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議題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  ２００６年度（社）札幌青年会議所　理事長所信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  ２００６年度（社）札幌青年会議所　組織図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  ２００６年度（社）札幌青年会議所　運営原則申し合わせ事項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  ２００６年度（社）札幌青年会議所　役員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  ２００６年度（社）札幌青年会議所　会計監査人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６）  ２００６年度（社）札幌青年会議所　特別委員会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７）  ２００６年度（社）札幌青年会議所　委員会配属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８）　２００６年度（社）札幌青年会議所　スローガン（案）・シンボルマーク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９）　２００６年度（社）札幌青年会議所　塾・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室・会議基本方針・委員会運動方針（案）について</w:t>
      </w:r>
    </w:p>
    <w:p>
      <w:pPr>
        <w:pStyle w:val="Normal"/>
        <w:ind w:left="128" w:right="-27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０）２００６年度（社）札幌青年会議所　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年間事業計画（案）及び年間事業フレーム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１）２００６年度（社）札幌青年会議所　例会計画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２）２００６年度（社）札幌青年会議所　出向者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３）２００６年度（社）札幌青年会議所　褒章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４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  ホームページの運営・管理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５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  新年交礼会開催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６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札幌青年会議所  通常総会開催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７）２００６年度（社）札幌青年会議所　二月「会員交流」例会開催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８）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 今後のスケジュール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 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次回理事会開催日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58:00Z</dcterms:created>
  <dc:creator> </dc:creator>
  <dc:description/>
  <cp:keywords/>
  <dc:language>en-US</dc:language>
  <cp:lastModifiedBy>SAIDA　HIROFUMI</cp:lastModifiedBy>
  <cp:lastPrinted>2004-11-16T17:20:00Z</cp:lastPrinted>
  <dcterms:modified xsi:type="dcterms:W3CDTF">2005-11-21T08:17:00Z</dcterms:modified>
  <cp:revision>7</cp:revision>
  <dc:subject/>
  <dc:title>２００５年度（社）札幌青年会議所</dc:title>
</cp:coreProperties>
</file>